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  specifikace   poptávaného  kancelářského  nábytku  a  mobiliáře  vybavení  sekce  OKIA  a  centrum boles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vybavení prostor oddělení OKIA a centra bolesti Krajská zdravotní, a.s. je  poptáván  kvalitní kancelářský  nábytek  a mobiliář, který je  dále specifikován   dle výkresové dokumentace a dílčí technické  specifikace a oceňovací tabulky, kde je vedle podrobného popisu každé dílčí položky uveden i orientační obrázek požadovaného proved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340" w:hanging="19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účely této dodávky je stanoven požadavek  na vysoce kvalitní mobiliář, který splňuje atesty pro použití ve zdravotnictví, zejména pro jejich čalouněné části. Je zde požadována koženka s atestem pro zdravotnictví, se snadnou čistitelností, odolností proti potřísnění krví a močí, odolností proti oděru minimálně 100.000 cyklů a antibakteriální úpravou. Výjimku tvoří mobiliář v pracovnách primářů a v denní místnosti lékařů, kde bude čalouněné provedení, ale i zde je požadována odolnost proti oděru minimálně 100.000 cyklů. Navržené židle, rohové sedací soupravy, rozkládací lůžko, musí být tvořeno z odolného skeletu a musí  zde být použita PUR pěna, která zajistí jednak výborné ergonomické vlastnosti a zejména  delší životno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tlivé parametry každého navrženého prvku jsou spolu s jeho vyobrazením a technickým popisem uvedeny pro každou položku v přiložené specifikaci navrženého mobiliáře pod jednotlivými značkami. Tyto značky mají vazbu na zpracované dispoziční půdorysné řešení. Je důležité při nabídce těchto prvků dodržet požadované nosnosti a materiálové zadání, zejména co se týče použití PUR pě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2. kancelářský nábyt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 účely  vybavení  požadovaných  prostor  je  poptáván  kvalitní nábytek, kde stolový program tvoří stolové desky o tl.25mm, které jsou na kovových podnožích s možností rozvodu kabeláž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chnická  specifikace navrženého kancelářského nábytku  je  tato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xt"/>
        <w:jc w:val="both"/>
        <w:rPr/>
      </w:pPr>
      <w:r>
        <w:rPr>
          <w:rFonts w:cs="Arial" w:ascii="Arial" w:hAnsi="Arial"/>
        </w:rPr>
        <w:t>Pracovní deska stolu má tloušťku 25mm a je vybavena 2mm ABS hranou, která stoly pomáhá chránit před poškozením. Veškeré rohy stolových desek jsou řešeny pomocí rádiusu R20mm a deska je olepena 2mm ABS odolnou hranou. Pro kabely od PC či stolní lampy budou stoly osazeny průchodkou v místě určeném uživatelem při montáži.</w:t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nož stolu tvoří kovová nosná konstrukce, kde boční svislá podnož má možnost uložení a rozvod kabeláže, dále je výškově stavitelná v rozmezí 0-15mm. Podnož navazuje pevným spojem na výsuvný žlab, který slouží pro rozvod kabeláže a který je stavitelný tak, aby bylo možno osadit jednotlivé délky stolových desek. </w:t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ované kancelářské skříně mají boky, půdu a dno o tloušťce 18mm a rovněž mají pevná pohledová záda v tloušťce tl.18mm. Výjimku tvoří čelní hrany naloženého vrchu a dna, kde je osazena ABS 2mm. Skříně budou osazeny na kovových nožičkách s rektifikací, kde výška nožičky činí 15cm. Všechny ostatní hrany jsou ABS o tloušťce 1mm. Vnitřní police o tloušťce 18mm jsou polohovatelné a základní výška je přizpůsobena rozměru a výšce standardního šanonu. Police je pro zvýšení nosnosti podepřena nejenom v bocích skříně, ale i v místě pevných zad. Z důvodu bezpečnosti jsou police osazeny podpěrkami, které zabraňují náhodné vysunutí police. </w:t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jsou v síle  18mm a jsou chráněny 1 mm silnou ABS hranou a osazené kvalitním pantem v provedení CLIP. Úchytka je kovová a má rozteč 128 mm.</w:t>
      </w:r>
    </w:p>
    <w:p>
      <w:pPr>
        <w:pStyle w:val="Txt"/>
        <w:jc w:val="both"/>
        <w:rPr/>
      </w:pPr>
      <w:r>
        <w:rPr>
          <w:rFonts w:cs="Arial" w:ascii="Arial" w:hAnsi="Arial"/>
        </w:rPr>
        <w:t>Základním prvkem kontejneru je korpus o síle 18mm a horní  díl  kontejneru  má  tloušťku 25 mm a je olepen 2 mm silnou  ABS  hranou. Zásuvky jsou kovové METABOX s pevným 18mm dnem a jsou doplněny o plastový organizér v horní části. Zamykání kontejneru je osazeno centrálním zámkem.</w:t>
      </w:r>
    </w:p>
    <w:p>
      <w:pPr>
        <w:pStyle w:val="Txt"/>
        <w:jc w:val="both"/>
        <w:rPr/>
      </w:pPr>
      <w:r>
        <w:rPr>
          <w:rFonts w:cs="Arial" w:ascii="Arial" w:hAnsi="Arial"/>
        </w:rPr>
        <w:t xml:space="preserve">Pro uvedená pracoviště je vybrán dekor akát  H1277 v kombinaci bílá provedení perl a vybrané místnosti sekce OKIA mají některé prvky ve žlutozelené barvě BS 8996. Požadovaná barevnost uvedených prvků je uvedena v oceňovací tabulce u každého prvku a je i zřejmá z přiloženého 3D návrhu pro každou místnost. </w:t>
      </w:r>
    </w:p>
    <w:p>
      <w:pPr>
        <w:pStyle w:val="Txt"/>
        <w:jc w:val="both"/>
        <w:rPr/>
      </w:pPr>
      <w:r>
        <w:rPr>
          <w:rFonts w:cs="Arial" w:ascii="Arial" w:hAnsi="Arial"/>
        </w:rPr>
        <w:t xml:space="preserve">Speciálně pro místnost </w:t>
      </w:r>
      <w:r>
        <w:rPr>
          <w:rFonts w:cs="Arial" w:ascii="Arial" w:hAnsi="Arial"/>
          <w:b/>
        </w:rPr>
        <w:t>4-15</w:t>
      </w:r>
      <w:r>
        <w:rPr>
          <w:rFonts w:cs="Arial" w:ascii="Arial" w:hAnsi="Arial"/>
        </w:rPr>
        <w:t xml:space="preserve"> jsou navrženy atypické šatní skříně o šíři 55cm, které je  rozdělena na 2 samostatné nesymetrické části a kde je integrovaný horní nástavec. Každá tato skřín bude mít barevnost dle celkového barevného návrhu sestavy skříní dle náhledu 4-15 obrázku jpeg. Budou zde samostatně uzamykatelné sekce osazeny zámkem s jednoklíčovou variantou. Zde se nachází 1 ks skříně, který je nutné díky její pozici v prostoru osadit plnými pohledovými zády tl.18 mm bez viditelných konstrukčních spojů.</w:t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žené kuchyňka v místnosti 4-13 je spodní dřezovou skřínkou a 2 ks horními skřínkami s dveřmi. Sestava bude z obou stran zakryta eliptickými bočnicemi bez stahovací. Pracovní deska tl. 38mm dekoru beton světlý bude opatřena originální hranou a originální těsnící lištou stejného dekoru. Kuchyňské skřínky mají  tl. korpusu 18mm, dveře jsou z hladkého lamina tl.18mm, kde je hrana ABS 2mm dokola. I zde jsou požadovány kvalitní panty v provedení CLIP. Kuchyňské zásuvkové systémy mají 100% plnovýsuv, zásuvky mají pevné dno 18mm a pevné bočnice. Úchytky pro kuchyňské linky budou mít rozteč 192mm a všechny budou osazeny vodorovně. Osazené dřezy jsou požadovány v kvalitním nerez materiálu o min tl.0,8mm. </w:t>
      </w:r>
    </w:p>
    <w:p>
      <w:pPr>
        <w:pStyle w:val="Txt"/>
        <w:jc w:val="both"/>
        <w:rPr/>
      </w:pPr>
      <w:r>
        <w:rPr>
          <w:rFonts w:cs="Arial" w:ascii="Arial" w:hAnsi="Arial"/>
        </w:rPr>
        <w:t>Navržená  minikuchyňka v místnosti 4-06 má šíři 100cm a je zde v integrovaném korpusu s eliptickými boky osazenu zásuvku, dřezová skříňka s malým nerezovým dřezem, prostorem pro malou lednici a horní úložné police. Vše je možné k pracovní desce zakrýt kvalitní roletou v dekoru akát. Pracovní deska bude opět tl.38mm v provedení beton šedý.</w:t>
      </w:r>
    </w:p>
    <w:p>
      <w:pPr>
        <w:pStyle w:val="Txt"/>
        <w:jc w:val="both"/>
        <w:rPr/>
      </w:pPr>
      <w:r>
        <w:rPr>
          <w:rFonts w:cs="Arial" w:ascii="Arial" w:hAnsi="Arial"/>
        </w:rPr>
        <w:t>Dalším specifickým prvkem je řešení ATP konstrukce posuvných dveří s horním vedením v místnosti č. 4.04. Zde je využit prostor mezi hlubokou šatní skříní SK 21 a dalšími skříněmi hloubky 43cm výšky 212 cm. Na tyto skříně bude naložena horní rampa, ve které bude pohyblivý modul pevných dveří s horním vedením v dekoru  U522 horizont modrá. Na doléhající zeď bude osazena falešná zárubeň z 2 segmentů dorazových bočnic v dekoru akát. Zde bude osazen nábytkový magnet pro mírnou fixaci posuvných dveří.</w:t>
      </w:r>
    </w:p>
    <w:p>
      <w:pPr>
        <w:pStyle w:val="Txt"/>
        <w:jc w:val="both"/>
        <w:rPr/>
      </w:pPr>
      <w:r>
        <w:rPr>
          <w:rFonts w:cs="Arial" w:ascii="Arial" w:hAnsi="Arial"/>
        </w:rPr>
        <w:t>Stolový program recepce je tvořen 2 rovnými moduly šíře 80 cm a hloubky 80cm  s výškou stolové desky tl. 25mm 75cm a jednací desky ve výšce 110cm. Vodorovné plochy jsou v dekoru akát, všechny svislé plochy dekoru bílý perl. Čtvrtkruhový rohový modul má rozměry 128 x 128cm s napojením na hloubku 80cm a čelní zaoblená plocha je tvořena plastovými lamelami bílé barvy zafrézované nahoře a dole v drážce. Ve spodní části celé recepční sestavy bude nerezový okopový plech.</w:t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  <w:t>Ing. Ivo Hromádka</w:t>
      </w:r>
    </w:p>
    <w:p>
      <w:pPr>
        <w:pStyle w:val="T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xt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13:00Z</dcterms:created>
  <dc:creator>Ing.Ivo Hromádka</dc:creator>
  <dc:description/>
  <cp:keywords/>
  <dc:language>en-US</dc:language>
  <cp:lastModifiedBy>Zvonek Zdeněk</cp:lastModifiedBy>
  <cp:lastPrinted>2013-08-12T18:03:00Z</cp:lastPrinted>
  <dcterms:modified xsi:type="dcterms:W3CDTF">2020-04-09T06:59:00Z</dcterms:modified>
  <cp:revision>7</cp:revision>
  <dc:subject/>
  <dc:title>Technická  specifikace  poptáváného  kancelářského  nábytku  a  židlí</dc:title>
</cp:coreProperties>
</file>